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GRAMACIÓN EMPRESA E INICIATIVAS EMPRENDEDORAS (EIE)</w:t>
            </w:r>
          </w:p>
        </w:tc>
      </w:tr>
    </w:tbl>
    <w:p>
      <w:pPr>
        <w:pStyle w:val="Normal"/>
        <w:ind w:firstLine="708"/>
        <w:rPr>
          <w:rFonts w:ascii="Comic Sans MS" w:hAnsi="Comic Sans MS" w:cs="Arial"/>
          <w:b/>
          <w:b/>
          <w:bCs/>
          <w:sz w:val="20"/>
        </w:rPr>
      </w:pPr>
      <w:r>
        <w:rPr>
          <w:rFonts w:cs="Arial" w:ascii="Comic Sans MS" w:hAnsi="Comic Sans MS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OBJETIVOS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nalizar la estructura jerárquica de la empresa, identificando los roles y responsabilidades de cada uno de los componentes del grupo de trabajo para organizar y coordinar el trabajo en equipo. 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alorar las actividades de trabajo en un proceso productivo, identificando su aportación al proceso global para participar activamente en los grupos de trabajo y conseguir los objetivos de la producción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Identificar y valorar las oportunidades de aprendizaje y su relación con el mundo laboral, analizando las ofertas y demandas del mercado para mantener un espíritu de actualización e innovación.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Reconocer las oportunidades de negocio, identificando y analizando demandas del mercado para crear y gestionar una pequeña empresa.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Reconocer sus derechos y deberes como agente activo en la sociedad, analizando el marco legal que regula las condiciones sociales y laborales para participar como ciudadano democrático.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3"/>
        <w:rPr/>
      </w:pPr>
      <w:r>
        <w:rPr/>
        <w:t>CONTENIDOS: UNIDADES DE TRABAJO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1.- INICIATIVA EMPRENDEDOR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erfil del emprendedor/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Ventajas e inconvenientes del autoemple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deas de Negocio: Fuentes de Generación de Ideas (Creatividad e innovación)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2.- LA EMPRESA Y ENTORNO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Concepto; Tipos, Característica, Funciones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lementos de la empr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uctura Organizativa, Áreas Funciona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ultura empresarial: Misión, Visión y Valores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3.- CREACIÓN Y PUESTA EN MARCHA DE UNA EMPRES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Formas Jurídic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Trámites de creación y constitución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U.T.4.- ORGANIZACIÓN DE LA PRODUCCIÓN EN EMPRESA 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Definición del productos y/o servici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Fases del proceso produc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apacidad productiv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nversiones, gastos en el proceso produc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nálisis de Costes: Costes fijos, variables, Margen Bruto, Puntos Muertos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5.- UBICACIÓN Y LOCAL DE LA EMPRESA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riterios para la Ubicación de la empres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aracterísticas del local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6.- LOS RECURSO HUMANOS EN LA EMPRESA: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uesto y Perfiles profesionales: Reclutamiento y Sele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ostes de Person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Motivación labor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Liderazgo y dirección empresari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Comunicación Intern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7.- FUNCION COMERCIAL Y MARKETING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udio de Mercad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 de Produc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Preci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Distribu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rategias de Promoción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8.- FUNCIÓN ECONÓMICA-FINANCIER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 xml:space="preserve">La contabilidad en la empresa: Cuentas anuales: Balance, Cuenta de Resultados, Cuenta de Tesorería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nálisis Económico-Financiero de la empres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9.- GESTIÓN ADMINISTRATIVA DE LA EMPRESA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Documentación administrativa: Albaran, Factura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Medios de Cobro y Pago: Transferencia, cheque bancario, Descuentos comercial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</w:rPr>
        <w:t>Obligaciones fiscales de las empresas. El calendario fiscal</w:t>
      </w:r>
      <w:r>
        <w:rPr>
          <w:rFonts w:cs="Arial" w:ascii="Comic Sans MS" w:hAnsi="Comic Sans MS"/>
          <w:sz w:val="20"/>
          <w:szCs w:val="20"/>
          <w:lang w:val="es-ES_tradnl"/>
        </w:rPr>
        <w:t xml:space="preserve"> (IVA. IRPF; Impuesto de Sociedades)</w:t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.T.10.- EL PLAN DE EMPRESA: ESTRUCTURA Y CONTENIDOS (unidad de trabajo transversal):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Introdu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lan de Producció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Estudio de Mercado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Ubicación y Local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rea de Recurso Human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Plan de Marke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  <w:lang w:val="es-ES_tradnl"/>
        </w:rPr>
      </w:pPr>
      <w:r>
        <w:rPr>
          <w:rFonts w:cs="Arial" w:ascii="Comic Sans MS" w:hAnsi="Comic Sans MS"/>
          <w:sz w:val="20"/>
          <w:szCs w:val="20"/>
          <w:lang w:val="es-ES_tradnl"/>
        </w:rPr>
        <w:t>Area Económica-Financier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Arial"/>
          <w:b/>
          <w:b/>
          <w:bCs/>
          <w:szCs w:val="20"/>
        </w:rPr>
      </w:pPr>
      <w:r>
        <w:rPr>
          <w:rFonts w:cs="Arial" w:ascii="Comic Sans MS" w:hAnsi="Comic Sans MS"/>
          <w:b/>
          <w:bCs/>
          <w:szCs w:val="20"/>
        </w:rPr>
        <w:t>EVALUACIÓN</w:t>
      </w:r>
    </w:p>
    <w:p>
      <w:pPr>
        <w:pStyle w:val="Normal"/>
        <w:ind w:left="705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9144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79.4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  <w:tab/>
        <w:tab/>
        <w:tab/>
        <w:t xml:space="preserve">- Pruebas Trimestrales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CONTINUA</w:t>
      </w:r>
      <w:r>
        <w:rPr>
          <w:rFonts w:cs="Comic Sans MS" w:ascii="Comic Sans MS" w:hAnsi="Comic Sans MS"/>
          <w:sz w:val="20"/>
        </w:rPr>
        <w:tab/>
        <w:tab/>
        <w:t>- Recuperaciones cada Trimestre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2921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3pt" to="28.0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- Examen Final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yecto Empresarial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76530</wp:posOffset>
                </wp:positionV>
                <wp:extent cx="0" cy="91440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9pt" to="158.95pt,85.8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- Asistencia Obligatoria</w:t>
      </w:r>
    </w:p>
    <w:p>
      <w:pPr>
        <w:pStyle w:val="Normal"/>
        <w:ind w:left="3540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0"/>
        </w:rPr>
        <w:t xml:space="preserve">REQUISITOS </w:t>
      </w:r>
      <w:r>
        <w:rPr>
          <w:rFonts w:cs="Comic Sans MS" w:ascii="Comic Sans MS" w:hAnsi="Comic Sans MS"/>
          <w:sz w:val="20"/>
        </w:rPr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>- Actitud de trabajo en clas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FINAL</w:t>
      </w:r>
      <w:r>
        <w:rPr>
          <w:rFonts w:cs="Comic Sans MS" w:ascii="Comic Sans MS" w:hAnsi="Comic Sans MS"/>
          <w:sz w:val="20"/>
        </w:rPr>
        <w:tab/>
        <w:t>Examen Final de todo el Módulo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>
          <w:rFonts w:cs="Arial" w:ascii="Comic Sans MS" w:hAnsi="Comic Sans MS"/>
          <w:b/>
          <w:bCs/>
          <w:szCs w:val="20"/>
        </w:rPr>
        <w:t>CALIFICACIÓN</w:t>
      </w:r>
    </w:p>
    <w:p>
      <w:pPr>
        <w:pStyle w:val="Normal"/>
        <w:ind w:left="705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ind w:left="705" w:hanging="0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a aprobar el módulo hay que obtener como mínimo  5 puntos  de los 10 posibles en cada una de las pruebas trimestrales y 5 puntos de los 10 posibles en el proyecto empresari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La nota final será la media de los notas de los trimestres y del proyecto empresarial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OKKK F+ Nimbus Roman No 9 L">
    <w:altName w:val="Nimbus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alejandrofol.wikispaces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Comic Sans MS" w:hAnsi="Comic Sans MS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KOKKK F+ Nimbus Roman No 9 L;Nimbus Roman" w:hAnsi="KOKKK F+ Nimbus Roman No 9 L;Nimbus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3:00Z</dcterms:created>
  <dc:creator>Maribel</dc:creator>
  <dc:description/>
  <dc:language>en-US</dc:language>
  <cp:lastModifiedBy>Maribel</cp:lastModifiedBy>
  <dcterms:modified xsi:type="dcterms:W3CDTF">2010-09-06T09:13:00Z</dcterms:modified>
  <cp:revision>2</cp:revision>
  <dc:subject/>
  <dc:title>OBJETIVOS:</dc:title>
</cp:coreProperties>
</file>